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9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стро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здания проходной, назначение – нежилое, 1-этажное, общая площадь 13,9 кв.м, кадастровый номер 29:22:050109:80, адрес объекта: </w:t>
      </w:r>
      <w:r>
        <w:rPr>
          <w:bCs/>
          <w:sz w:val="26"/>
          <w:szCs w:val="26"/>
        </w:rPr>
        <w:t>Архангельская область, МО "Город Архангельск", г. Архангельск, Ломоносовский территориальный округ, ул. Урицкого, д. 47, стр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73 000,00 руб., в том числе НДС –           28 8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86 500,00 руб., в том числе НДС –    14 41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0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6:00Z</dcterms:modified>
  <cp:revision>5</cp:revision>
  <dc:subject/>
  <dc:title>ГЛАВА МУНИЦИПАЛЬНОГО ОБРАЗОВАНИЯ</dc:title>
</cp:coreProperties>
</file>